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>
          <w:rFonts w:ascii="Satluj" w:hAnsi="Satluj" w:cs="DRChatrikWeb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 xml:space="preserve">ÜÅä¯ Õ½ä þ </w:t>
      </w:r>
      <w:r>
        <w:rPr>
          <w:b/>
          <w:sz w:val="36"/>
          <w:szCs w:val="36"/>
        </w:rPr>
        <w:t>Trump</w:t>
      </w:r>
      <w:r>
        <w:rPr>
          <w:rFonts w:cs="DRChatrikWeb" w:ascii="Satluj" w:hAnsi="Satluj"/>
          <w:b/>
          <w:sz w:val="36"/>
          <w:szCs w:val="36"/>
        </w:rPr>
        <w:t xml:space="preserve"> çÆ Ô¯ä òÅñÆ ùÔ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 xml:space="preserve">òÅÇô¿×àé: ÁîðÆÕÅ ç¶ ðÅôàðêåÆ â½éñâ àð¿ê ç¶ ì¶à¶ </w:t>
      </w:r>
      <w:r>
        <w:rPr>
          <w:rFonts w:cs="DRChatrikWeb" w:ascii="Calibri" w:hAnsi="Calibri"/>
          <w:b/>
        </w:rPr>
        <w:t>Donald Trump Junior</w:t>
      </w:r>
      <w:r>
        <w:rPr>
          <w:rFonts w:cs="DRChatrikWeb" w:ascii="Satluj" w:hAnsi="Satluj"/>
        </w:rPr>
        <w:t xml:space="preserve"> é¶ ò·ÅÂÆà ÔÅÀ±Ã ÓÚ ÁÅï¯ÇÜå ÇÂÃ ÃÅñ çÆ ÇÕÌÃÇîÃ ÇðÃËêôé ç½ðÅé ÁÅêäÆ î³×äÆ çÅ ÁËñÅé ÕÆåÅ¢ À°Ã é¶ îÅâñ Áå¶ Ã¯ôñÅÂÆà ìÆàÆéÅ ÁËºâðÃé (</w:t>
      </w:r>
      <w:r>
        <w:rPr>
          <w:rFonts w:cs="DRChatrikWeb" w:ascii="Calibri" w:hAnsi="Calibri"/>
          <w:b/>
        </w:rPr>
        <w:t>Bettina Anderson</w:t>
      </w:r>
      <w:r>
        <w:rPr>
          <w:rFonts w:cs="DRChatrikWeb" w:ascii="Satluj" w:hAnsi="Satluj"/>
        </w:rPr>
        <w:t>) éÅñ ÇòÁÅÔ Õðé çÆ ï¯ÜéÅ çÅ õ¹ñÅÃÅ ÕÆåÅ¢ ÇÂÃ î½Õ¶ Óå¶ ðÅôàðêåÆ â½éñâ àð¿ê òÆ ÁÅêä¶ ì¶à¶ Áå¶ Ô¯ä òÅñÆ ùÔ éÅñ î³Ú Óå¶ î½ÜÈç 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àð¿ê ÜÈéÆÁð (DG ÃÅñ) é¶ ÇÂÃ õÅÃ êñ ù ÇìÁÅé ÕðÇçÁ» ÇÕÔÅ ÇÕ ÁÅî å½ð Óå¶ À°Ô Çìé» ÇÞÜÕ ì¯ñç¶ Ôé, êð ÇÂÃ òÅð À°é·» Õ¯ñ ôìç éÔÄ Ãé¢ À°é·» é¶ ç¾ÇÃÁÅ ÇÕ ÇòÁÅÔ ñÂÆ êÌê¯÷ ÕðéÅ À°é·» ñÂÆ ìÔ¹å åéÅÁêÈðä ÃÆ Áå¶ ìÆàÆéÅ ç¶ Ô» ÕÇÔä Óå¶ À°é·» é¶ ìÔ¹å õ¹ôÆ ÷ÅÇÔð ÕÆå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ìÆàÆéÅ ÁËºâðÃé (CH ÃÅñ), Ü¯ ÇÕ ÇÂ¾Õ Ã¯ôñ îÆâÆÁÅ ÇÂéø¬ÁËºÃð Áå¶ îÅâñ þ, é¶ î³Ú å¯º æ¯ó·Æ ç¶ð ×¾ñ ÕÆåÆ¢ À°Ã é¶ øÃà ñ¶âÆ îËñÅéÆÁÅ àð¿ê (ÁÅêäÆ Ô¯ä òÅñÆ Ã¾Ã) çÆ åÅðÆø ÕÆåÆ Áå¶ ò·ÅÂÆà ÔÅÀ±Ã çÆ ÇÕÌÃÇîÃ ÃÜÅòà ù ìÔ¹å ôÅéçÅð ç¾ÇÃÁÅ¢ ìÆàÆéÅ é¶ ÇÕÔÅ ÇÕ ÇÂÔ òÆÕËºâ À°Ã çÆ Ç÷¿ç×Æ çÅ Ãí å¯º õÅÃ êñ þ, Áå¶ À°Ô ÁÅêä¶ ÜÆòé ç¶ ÇêÁÅð éÅñ ÇòÁÅÔ Õðé ÜÅ ðÔÆ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Calibri" w:hAnsi="Calibri"/>
          <w:b/>
        </w:rPr>
        <w:t>Bettina Anderson</w:t>
      </w:r>
      <w:r>
        <w:rPr>
          <w:rFonts w:cs="DRChatrikWeb" w:ascii="Satluj" w:hAnsi="Satluj"/>
        </w:rPr>
        <w:t xml:space="preserve"> çÅ Üéî çÃ¿ìð AIHF ÓÚ Ô¯ÇÂÁÅ ÃÆ, Áå¶ À°Ô øñ½ðÆâÅ ç¶ êÅî ìÆÚ ÓÚ êñÆ Áå¶ ò¾âÆ Ô¯ÂÆ þ¢ À°Ô ÇÂ¾Õ ÜÅä¶-êÛÅä¶ êÇðòÅð å¯º ÁÅªçÆ þ ÇÜ¾æ¶ À°Ã ç¶ ÇêåÅ ÇÂ¾Õ Ãøñ òêÅðÆ Áå¶ ìËºÕð Ãé¢ À°Ã é¶ B@@I ÓÚ Õ¯¦ìÆÁÅ ï±éÆòðÇÃàÆ å¯º ÁÅðà ÇÔÃàðÆ, ÇÕÌà¶ÇÃ÷î Áå¶ Õ¿÷ðò¶ôé ÓÚ Çâ×ðÆ ÔÅÇÃñ ÕÆåÆ ÃÆ¢ À°Ô ÁÅêä¶ ÇÂ¿ÃàÅ×ÌÅî Óå¶ ÁÕÃð î½âÇ¦× éÅñ Ü¹óÆÁ» åÃòÆð» Ã»ÞÆÁ» ÕðçÆ ðÇÔ¿çÆ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êÅÇÕÃåÅé ÓÚ ÇÔ¿çÆ ÔÆ éÔÄ Ô¹ä Ã¿ÃÇÕÌå òÆ êó·ÅÂÆ ÜÅò¶×Æ, ê¶ô ÕÆåÅ Ç×ÁÅ éò» Õ¯ðÃ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ÃñÅîÅìÅç: íÅðå Áå¶ êÅÇÕÃåÅé çÆ ò¿â å¯º ìÅÁç êÅÇÕÃåÅé ÓÚ êÇÔñÆ òÅð Ã¿ÃÇÕÌå êó·ÅÂÆ ÜÅ ðÔÆ þ¢ ×¹Á»ãÆ ç¶ô êÅÇÕÃåÅé ÓÚ À°ðçÈ çÅ ì¯ñìÅñÅ þ Áå¶ ÇÂÃ ç½ðÅé Ã¿ÃÇÕÌå êó·ÅÂ¶ ÜÅä çÆÁ» õìð» ÚðÚÅ çÅ ÇòôÅ ìä ×ÂÆÁ» 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Ô íÅôÅ ñÅÔ½ð ï±éÆòðÇÃàÆ Á½ø îËé¶ÜîËºà ÃÅÇÂ¿Ã÷ ÓÚ êó·ÅÂÆ ÜÅò¶×Æ¢ À°µæ¶ Çå¿é îÔÆÇéÁ» çÅ ÇÂ¾Õ Û¯àÅ Õ¯ðÃ ê¶ô ÕÆåÅ ÜÅò¶×Å¢ âÅ. ôÅÇÔç ðôÆç, ÇÜé·» é¶ õ¹ç ÇÂÔ íÅôÅ ÇÃ¾Öä ÓÚ ÕÂÆ ÃÅñ ÇìåÅÂ¶ Ôé, Ã¿ÃÇÕÌå Õ¯ðÃ çÆ ô¹ðÈÁÅå Çê¼Û¶ êÌ¶ðÕ ôÕåÆ Ôé¢ À°Ô ø¯ðîËé ÇÕÌÃÚé ÕÅñÜ ÓÚ ÃîÅÜ ôÅÃåð ç¶ ÇÂ¾Õ ÃÔÅÇÂÕ êÌ¯øËÃð 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ÔÅñ»ÇÕ ÃðÔ¾ç êÅð ç¶ ÃÈåð» Áé°ÃÅð ìÔ¹å Ø¼à ñ¯Õ ÜÅäç¶ Ôé ÇÕ êÅÇÕÃåÅé ÓÚ ÇÃðø Ã¿ÃÇÕÌå ÔÆ éÔÄ Ã×¯º ÇÔ¿çÆ òÆ êó·ÅÂÆ Ü»çÆ þ¢ êÅÇÕÃåÅé ÓÚ ÇÔ¿çÆ íÅô ñÂÆ êÇÔñ» å¯º ÔÆ ìËÚñð÷ Áå¶ îÅÃàð÷ çÆÁ» Çâ×ðÆÁ» ç¶ éÅñ-éÅñ â½Õàð¶à (</w:t>
      </w:r>
      <w:r>
        <w:rPr>
          <w:rFonts w:cs="DRChatrikWeb" w:ascii="Calibri" w:hAnsi="Calibri"/>
          <w:b/>
        </w:rPr>
        <w:t>Doctrate</w:t>
      </w:r>
      <w:r>
        <w:rPr>
          <w:rFonts w:cs="DRChatrikWeb" w:ascii="Satluj" w:hAnsi="Satluj"/>
        </w:rPr>
        <w:t>), ÁÅÇç òÆ Çç¾åÆÁ» Ü»çÆÁ» 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ò¿â å¯º êÇÔñ» ×¹Á»ãÆ ç¶ô ÓÚ ÇÔ¿çÆ ÇòÁÅêÕ å½ð Óå¶ ÇÃÖÅÂÆ Ü»çÆ ÃÆ¢ ÇòÇçÁÅðæÆÁ» é¶ ÕðÅÚÆ Áå¶ ðÅòñÇê³âÆ Ãî¶å ÕÂÆ ôÇÔð» ÓÚ ÇÔ¿çÆ íÅôÅ çÆ êó·ÅÂÆ ÕÆåÆ Ô¯ÂÆ þ¢ êÅÇÕÃåÅé ç¶ Ãí å¯º ê¹ðÅä¶ ÇÔ¿çÆ îÅÇÔð íÅðå å¯º ÁÅÂ¶ Ãé, Áå¶ À°é·» é¶ íÅðåÆ ï±éÆòðÇÃàÆÁ» å¯º êó·ÅÂÆ ÕÆåÆ Ô¯ÂÆ 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ò¿â å¯º ìÅÁç òÆ êÅÇÕÃåÅé ç¶ ê³ÜÅì Áå¶ ÇÃ¿è êÌ»å» ÓÚ ÇÔ¿çÆ çÆ ÇòÁÅêÕ å½ð Óå¶ òðå¯º ÕÆåÆ Ü»çÆ ÃÆ ÔÅñ»ÇÕ ÇÔ¿çÆ Ô½ñÆ-Ô½ñÆ êÅÇÕÃåÅé å¯º Áñ¯ê Ô¯ä ñ¾×Æ, êð ç¯ êÅÇÕÃåÅéÆ ï±éÆòðÇÃàÆÁ» é¶ ×¹Á»ãÆ ç¶ô ÓÚ ÇÔ¿çÆ íÅôÅ ù Ç÷¿çÅ ð¾ÇÖÁÅ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 xml:space="preserve">ÃÈåð» Áé°ÃÅð ÇÔ¿çÆ ÁÜ¶ òÆ êÅÇÕÃåÅé çÆ ðÅÜèÅéÆ ÇÂÃñÅîÅìÅç ÓÚ éËôéñ ï±éÆòðÇÃàÆ Á½ø î½âðé ñËº×ÈÂ¶ÇÜ÷ Áå¶ ñÅÔ½ð ÓÚ ê³ÜÅì ï±éÆòðÇÃàÆ ç¶ úðÆÁËºàñ ÕÅñÜ ÓÚ êó·ÅÂÆ Ü»çÆ þ¢ ÇÔ¿çÆ ÇòíÅ× AIGC ÓÚ ñÅÔ½ð ÓÚ ÃæÅÇêå ÕÆåÅ Ç×ÁÅ ÃÆ¢ ÇòÇçÁÅðæÆ ÇÔ¿çÆ ÓÚ ìËÚñð÷ Áå¶ îÅÃàð÷ çÆÁ» Çâ×ðÆÁ» Áå¶ </w:t>
      </w:r>
      <w:r>
        <w:rPr>
          <w:rFonts w:cs="DRChatrikWeb" w:ascii="Calibri" w:hAnsi="Calibri"/>
          <w:b/>
        </w:rPr>
        <w:t>PhD</w:t>
      </w:r>
      <w:r>
        <w:rPr>
          <w:rFonts w:cs="DRChatrikWeb" w:ascii="Satluj" w:hAnsi="Satluj"/>
        </w:rPr>
        <w:t xml:space="preserve"> êÌÅêå Õð ÃÕç¶ Ôé¢ ÃðàÆÇøÕ¶àÃ Áå¶ Çâêñ¯î¶ òÆ ÇÔ¿çÆ ÓÚ Çç¾å¶ Ü»ç¶ 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Ã¶ åð·» úðÆÁËºàñ ÕÅñÜ ÓÚ ÇÔ¿çÆ ÇòíÅ× AIHC ÓÚ ÃæÅÇêå ÕÆåÅ Ç×ÁÅ ÃÆ¢ ÇÂ¾æ¶ ô¹ðÈ ÓÚ ÇÃðø ÃðàÆÇøÕ¶à Áå¶ Çâêñ¯îÅ Õ¯ðÇÃ÷ ÔÆ ÇÔ¿çÆ ÓÚ ÕðÅÂ¶ Ü»ç¶ Ãé, êð ìÅÁç ÓÚ ìËÚñð÷ Áå¶ îÅÃàð÷ Çâ×ðÆÁ» çÆ òÆ ô¹ðÁÅå Ô¯Â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 xml:space="preserve">ÃîÈÇÔÕ ÇòéÅô çÅ ÔÇæÁÅð þ øËºà¶Çéñ - </w:t>
      </w:r>
      <w:r>
        <w:rPr>
          <w:b/>
          <w:sz w:val="36"/>
          <w:szCs w:val="36"/>
        </w:rPr>
        <w:t>Trump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òÅÇô¿×àé: ÁîðÆÕÆ ðÅôàðêåÆ â½éñâ àð¿ê é¶ ÇÂ¾Õ ÕÅðÜÕÅðÆ ÁÅç¶ô Óå¶ çÃåõå Õð Çç¾å¶ ÇÜÃ ðÅÔÄ õåðéÅÕ âð¾× øËºà¶Çéñ ù ÁÇèÕÅÇðÕ å½ð Óå¶ ÃÅîÈÇÔÕ ÇòéÅô çÅ ÔÇæÁÅð ÁËñÅÇéÁÅ Ç×ÁÅ þ¢ àð¿ê é¶ ÇÂÔ ÁÅç¶ô úòñ Á½ÇøÃ ÓÚ ð¾ÇÖÁÅ î³åðÆ êÆà þ×ÃËµæ, Ü¹ÁÅÇÂ¿à ÚÆøÃ ç¶ Ú¶ÁðîËé Üéðñ âËé Õ¶é Áå¶ Ô¯ð ÃÆéÆÁð ø½ÜÆ ÁÇèÕÅðÆÁ» çÆ î½ÜÈç×Æ ÓÚ ÔÃåÅÖð ÕÆå¶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ÁîðÆÕÆ ðÅôàðêåÆ é¶ ÇÕÔÅ ÇÕ À°é·» çÅ êÌôÅÃé øËºà¶Çéñ ù ÁÇèÕÅÇðÕ å½ð Óå¶ ÃîÈÇÔÕ ÇòéÅô ç¶ ÔÇæÁÅð òÜ¯º òð×ÆÇÕÌå Õð ÇðÔÅ þ Ü¯ ÁÃñ ÓÚ þ òÆ úÔÆ ÚÆ÷¢ À°é·» é¶ ÇÂÃ øËÃñ¶ ù ÜÅÇÂ÷ áÇÔðÅªÇçÁ» ÇÕÔÅ ÇÕ, TÕ¯ÂÆ òÆ ì¿ì À°Ô Õ¿î éÔÄ Õð ÃÕçÅ Ü¯ ÇÂÔ (øËºà¶Çéñ) Õð ðÔÆ þ¢U ÁÅî å½ð Óå¶ ÃÅîÈÇÔÕ ÇòéÅô ç¶ ÔÇæÁÅð ôìç çÆ òðå¯º êÌîÅä±, ÜËÇòÕ, ðÃÅÇÂäÕ Ü» ÃÅÂÆìð õåÇðÁ» ñÂÆ ÕÆåÆ Ü»çÆ þ Ü¯ ÇÕÃ¶ ÁÅìÅçÆ, ì¹ÇéÁÅçÆ ã»Ú¶ Ü» òÅåÅòðä ù íÅðÆ Áå¶ ÃæÅÇÂ é°ÕÃÅé êÔ¹¿ÚÅÀ°ä çÆ Ãîð¾æÅ ð¾Öç¶ 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åÃÕð» ÇõñÅø Ãõå ÕÅðòÅÂÆ ç¶ Çéðç¶ô éò¶º ÕÅðÜÕÅðÆ ÁÅç¶ô ÓÚ Çòç¶ô å¶ Çò¾å ÇòíÅ×» ù Çéðç¶ô Çç¾å¶ ×Â¶ Ôé ÇÕ À°Ô øËºà¶Çéñ çÆ åÃÕðÆ ÓÚ ôÅÇîñ Çò¾åÆ Ã¿ÃæÅò» Áå¶ ÃîÈÔ» Óå¶ êÅì¿çÆÁ» ñ×ÅÀ°ä å¶ À°é·» çÆÁ» ÜÅÇÂçÅç» ÷ìå Õðé¢ ÇÂÃ å¯º ÇÂñÅòÅ ÇÂÃ ÁÅç¶ô ÓÚ øËºà¶Çéñ Ãî¶å ò¾Ö-ò¾Ö îÅçÕ êçÅðæ» çÆ åÃÕðÆ éÅñ Ü¹ó¶ î¹¾ÇçÁ» Óå¶ ÁîðÆÕÆ ð¾ÇÖÁÅ ÇòíÅ× (êËºà¶×½é) Áå¶ ÇéÁ» ÇòíÅ× ÇòÚÕÅð òè¶ð¶ ÃÇÔï¯× çÅ Ã¾çÅ Çç¾åÅ Ç×ÁÅ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Ã ÁÅç¶ô ÓÚ ×ÌÇÔ Ã¹ð¾ÇÖÁÅ î³åðÆ ù À°é·» õ¹øÆÁÅ Ãð¯å» çÆ îçç éÅñ øËºà¶Çéñ çÆ åÃÕðÆ ÓÚ ôÅÇîñ Ç×ð¯Ô» çÆ êÛÅä Õðé ñÂÆ òÆ ÇÕÔÅ Ç×ÁÅ þ ÇÜé·» çÆ òðå¯º ÁÅî å½ð Óå¶ ÃÅîÈÇÔÕ ÇòéÅô ç¶ Ô¯ð ÔÇæÁÅð» çÅ êåÅ ñ×ÅÀ°ä ñÂÆ ÕÆåÆ Ü»çÆ ðÔÆ þ¢ ÔÅñ»ÇÕ ÇÂÔ ÇÂÃ Ãî¶º Ãê¼ôà éÔÄ þ ÇÕ éò¶º ÕÅðÜÕÅðÆ ÁÅç¶ô ç¶ ñÅ×È Ô¯ä å¯º ìÅÁç øËºà¶Çéñ çÆ ÁÅçå ç¶ ÇôÕÅð ñ¯Õ» Áå¶ ÇÂÃ çÆ åÃÕðÆ ÓÚ ôÅÇîñ ÁêðÅèÆÁ» ñÂÆ ÕÆ éåÆÜ¶ Ô¯ä×¶ Áå¶ ÇÂÃ éÅñ àð¿ê êÌôÅÃé çÆ éÆåÆ ÓÚ ÕÆ ìçñÅÁ ÁÅò¶×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Ã å¯º êÇÔñ» àð¿ê êÌôÅÃé é¶ ÃÅñ çÆ ô¹ðÈÁÅå ÓÚ Õ¹¾Þ éôÆñ¶ êçÅðæ åÃÕðÆ Õðé òÅñ¶ ÃîÈÔ» ù ÁÇåòÅçÆ ÃîÈÔ» òÜ¯º òÆ éÅî÷ç ÕÆåÅ 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 xml:space="preserve">í¿× ù Ø¼à õåðéÅÕ ôÌ¶äÆ ÓÚ ÇñÁÅÀ°ä Óå¶ ÇòÚÅð: </w:t>
      </w:r>
      <w:r>
        <w:rPr>
          <w:rFonts w:cs="DRChatrikWeb" w:ascii="Satluj" w:hAnsi="Satluj"/>
        </w:rPr>
        <w:t>øËºà¶Çéñ Ãì¿èÆ ò¾â¶ øËÃñ¶ å¯º ÇÂñÅòÅ, ðÅôàðêåÆ àð¿ê é¶ ÇÕÔÅ ÇÕ À°é·» çÅ êÌôÅÃé í¿× (×»ÜÅ) ù ÇÂ¾Õ òÅð Çøð Ø¼à õåðéÅÕ éôÆñ¶ êçÅðæ òÜ¯º òð×ÆÇÕÌå Õðé Óå¶ òÆ ÇòÚÅð Õð ÇðÔÅ þ¢ àð¿ê é¶ ç¾ÇÃÁÅ, TÁÃÄ ÇÂÃ Õçî Óå¶ ÇòÚÅð Õð ðÔ¶ Ô» ÇÕªÇÕ ìÔ¹å ÃÅð¶ ñ¯Õ ÁÇÜÔÅ ÚÅÔ¹¿ç¶ Ôé¢U À°é·» ÇÕÔÅ ÇÕ êÌôÅÃé ÇÂÃ Óå¶ ìÔ¹å ×¿íÆðåÅ éÅñ ÇòÚÅð Õð ÇðÔÅ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íÅðå éÅñ Ü¹ó¶ ÇÃâéÆ Õåñ¶ÁÅî ç¶ åÅð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ÃâéÆ: ìÆå¶ ÇçéÄ ÁÅÃàÌ¶ñÆÁÅ ç¶ ÇÃâéÆ ÃÇæå ì½ºâÅÂ¶ ìÆÚ Óå¶ ïÔÈçÆÁ» ç¶ ÇÂ¾Õ èÅðÇîÕ ÃîÅ×î ÓÚ Ô¯ÂÆ øÅÇÂÇð¿×, ÇÜÃ ÓÚ Ø¼à¯-Ø¼à AE ñ¯Õ îÅð¶ ×Â¶ Ãé, ç¶ åÅð Ô¹ä íÅðå éÅñ Ü¹óé çÆ õìð ÃÅÔîä¶ ÁÅ ðÔÆ þ¢ å¶¦×ÅéÅ ê¹ñÆÃ é¶ ç¾ÇÃÁÅ ÇÕ ÁÅÃàÌ¶ñÆÁÅ ÓÚ ÇêÛñ¶ Ôøå¶ ç¶ Á³å ÓÚ ì½ºâÅÂ¶ ìÆÚ ×¯ñÆìÅðÆ ç¶ ô¾ÕÆÁ» ÓÚ¯º ÇÂ¾Õ ÃÅÇÜç ÁÕðî îÈñ ðÈê ÓÚ þçðÅìÅç çÅ ðÇÔä òÅñÅ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ê¹ñÆÃ é¶ ÇÕÔÅ ÇÕ ÃÅÇÜç BG ÃÅñ êÇÔñ» ÁÅÃàÌ¶ñÆÁÅ ÚñÅ Ç×ÁÅ ÃÆ Áå¶ þçðÅìÅç ÓÚ ðÇÔä òÅñ¶ ÁÅêä¶ êÇðòÅð éÅñ À°Ã çÅ ÕÅøÆ Ø¼à Ã¿êðÕ Ô¹¿çÅ ÃÆ¢ ê¹ñÆÃ âÅÇÂðËÕàð Üéðñ ç¶ çøåð ç¹ÁÅðÅ ÜÅðÆ ÇÂ¾Õ ÇìÁÅé Áé°ÃÅð ÃÅÇÜç Áå¶ À°Ã ç¶ ê¹¾åð éòÆç ÁÕðî ç¶ Õ¾àóê³æÆ ìäé ç¶ Çê¼Û¶ ç¶ ÕÅðÕ íÅðå Ü» å¶¦×ÅéÅ ÓÚ ÇÕÃ¶ ÃæÅéÕ êÌíÅò éÅñ Ü¹ó¶ éÔÄ ÜÅêç¶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 xml:space="preserve">ÇìÁÅé ÓÚ Á¼×¶ ÇÕÔÅ Ç×ÁÅ þ ÇÕ ÃÅÇÜç é¶ þçðÅìÅç å¯º ÁÅêäÆ </w:t>
      </w:r>
      <w:r>
        <w:rPr>
          <w:rFonts w:cs="DRChatrikWeb" w:ascii="Calibri" w:hAnsi="Calibri"/>
          <w:b/>
        </w:rPr>
        <w:t>BCom</w:t>
      </w:r>
      <w:r>
        <w:rPr>
          <w:rFonts w:cs="DRChatrikWeb" w:ascii="Satluj" w:hAnsi="Satluj"/>
        </w:rPr>
        <w:t xml:space="preserve"> êÈðÆ ÕÆåÆ Áå¶ Çøð éò¿ìð AIIH ÓÚ ð¹÷×Åð çÆ íÅñ ÓÚ ÁÅÃàÌ¶ñÆÁÅ ÚñÅ Ç×ÁÅ¢ À°Ã î×ð¯º À°Ã çÅ ÇòÁÅÔ À°µæ¶ ÔÆ Ô¯ÇÂÁÅ, Áå¶ À°Ã çÅ ÇÂ¾Õ ê¹¾åð éòÆç ÁÕðî Ô¯ÇÂÁÅ¢ ÇêÛñ¶ ÇçéÄ ÁÅÃàÌ¶ñÆÁÅ ÓÚ Ô¯ÂÆ ÇÂÃ øÅÇÂÇð¿× ÓÚ À°é·» ç¯ò» é¶ ïÔÈçÆÁ» ç¶ Ôé±ÕÅ ÃîÅ×î ÓÚ Á³é·¶òÅÔ øÅÇÂÇð¿× Õð Õ¶ Ø¼à¯-Ø¼à AE ñ¯Õ» çÆ ÜÅé ñË ñÂÆ ÃÆ Üç ÇÕ ê¹ñÆÃ òñ¯º ÕÆåÆ ×ÂÆ ÜòÅìÆ ÕÅðòÅÂÆ ÓÚ éòÆç ÁÕðî ù ã¶ð Õð Çç¾åÅ Ç×ÁÅ ÜçÇÕ ÃÅÇÜç ù ×¯ñÆ ñ¾×ä î×ð¯º ÷õîÆ ÔÅñå ÓÚ ê¹ñÆÃ é¶ ÕÅìÈ Õð ÇñÁÅ 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öËð</w:t>
      </w:r>
      <w:r>
        <w:rPr>
          <w:rFonts w:cs="Cambria" w:ascii="Satluj" w:hAnsi="Satluj"/>
          <w:b/>
          <w:sz w:val="44"/>
          <w:szCs w:val="44"/>
        </w:rPr>
        <w:t>-</w:t>
      </w:r>
      <w:r>
        <w:rPr>
          <w:rFonts w:cs="DRChatrikWeb" w:ascii="Satluj" w:hAnsi="Satluj"/>
          <w:b/>
          <w:sz w:val="44"/>
          <w:szCs w:val="44"/>
        </w:rPr>
        <w:t>ÕÅùéÆ å½ð Óå¶ Ü¿×ñÆ ÜÆò» çÅ ÇôÕÅð Õðé òÅñ¶ ù E@ Ô÷Åð âÅñð» çÅ Ü¹ðîÅéÅ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òËéÕÈòð: ÇìÌÇàô Õ¯¦ìÆÁÅ ÃÈì¶ ÓÚ Ü¿×ñÆ ÜÆò» çÅ öËð-ÕÅùéÆ ÇôÕÅð ç¶ îÅîÇñÁ» ÓÚ ç¯ôÆ êÅÂ¶ ÜÅä î×ð¯º î¶êñ Çð¾Ü ç¶ ÇÂ¾Õ ÇòÁÕåÆ ù ÁçÅñå òñ¯º E@ Ô÷Åð âÅñð» çÅ Ü¹ðîÅéÅ ÕÆåÅ Ç×ÁÅ þ, Áå¶ À°Ã Óå¶ A@ ÃÅñ ñÂÆ ÇÕÃ¶ òÆ ÇÕÃî çÅ ÇôÕÅð Õðé Áå ÔÇæÁÅð ð¾Öä Óå¶ êÅì¿çÆ ñ×Å Çç¾åÆ ×ÂÆ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Calibri" w:hAnsi="Calibri"/>
          <w:b/>
        </w:rPr>
        <w:t>BC</w:t>
      </w:r>
      <w:r>
        <w:rPr>
          <w:rFonts w:cs="DRChatrikWeb" w:ascii="Satluj" w:hAnsi="Satluj"/>
        </w:rPr>
        <w:t xml:space="preserve"> Õé÷ðò¶ôé ÃðÇòÃ Áé°ÃÅð ç¯ôÆ ÇòÁÕåÆ é¶ Ö¹¾ñ·¶ ÇôÕÅð î½Ãî å¯º ìÅÔð Ü¿×ñÆ ÜÆò» ù îÅðé Áå¶ ÇðÔÅÇÂôÆ ÇÂñÅÇÕÁ» ç¶ é¶ó¶ ÔÇæÁÅð ÚñÅÀ°ä ç¶ ç¯ô ÁçÅñå ÓÚ ÕìÈñ Õð ñÂ¶ Ôé¢ ÁÇèÕÅðÆÁ» çÅ ÕÇÔäÅ þ ÇÕ ç¯ôÆ çÆÁ» ÇÂéÅ ÔðÕå» éÅñ éÅ ÇÃðø Ü¿×ñÆ ÜÆò Ã¹ð¾ÇÖÁÅ ÕÅùé» çÆ À°¦ØäÅ Ô¯ÂÆ Ã×¯º ñ¯Õ» çÆ ÜÅé-îÅñ çÆ Ã¹ð¾ÇÖÁÅ ù òÆ ×¿íÆð õåðÅ êËçÅ Ô¯ÇÂÁÅ¢ îÅîñ¶ çÆ ×¿íÆðåÅ ù ç¶ÖÇçÁ» ÁçÅñå é¶ Ãõå ðò¾ÂÆÁÅ ÁêéÅªÇçÁ» Ü¹ðîÅé¶ ç¶ éÅñ-éÅñ ¦ì¶ Ãî¶º ñÂÆ ÇôÕÅð Óå¶ êÅì¿çÆ ñ×ÅÀ°ä ç¶ Ô¹Õî ÜÅðÆ ÕÆå¶ ×Â¶ Ôé¢</w:t>
      </w:r>
    </w:p>
    <w:p>
      <w:pPr>
        <w:pStyle w:val="Normal1"/>
        <w:jc w:val="both"/>
        <w:rPr>
          <w:rFonts w:ascii="Satluj" w:hAnsi="Satluj" w:cs="DRChatrikWeb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ÃÅÀ±çÆ Áðì ÓÚ æ¯Ö ÓÚ Çç¾åÆ ÜÅ ðÔÆ þ Ã÷Å-Â¶-î½å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ðÁÅç: Á³åððÅôàðÆ ê¼èð Óå¶ Ãõå ÁÅñ¯ÚéÅ Ô¯ä ç¶ ìÅòÜÈç òÆ ÃÅÀ±çÆ Áðì ø»ÃÆ çÆ Ã÷Å Óå¶ ð¯Õ éÔÄ ñ×Å ÇðÔÅ, Áå¶ ÇðÕÅðâ ê¼èð Óå¶ âð¾× Áå¶ ÁÇåòÅç éÅñ Ü¹ó¶ îÅîÇñÁ» Óå¶ ñ×ÅåÅð ø»ÃÆÁ» Çç¾åÆÁ» ÜÅ ðÔÆÁ» Ôé¢ Ô¯ð å» Ô¯ð ø»ÃÆ ç¶ä ç¶ îÅîÇñÁ» ÓÚ éÅìÅñ×» ù òÆ éÔÄ ìõÇôÁÅ ÜÅ ÇðÔÅ¢ ÇÂ¾Õ Çðê¯ðà Áé°ÃÅð ÃÅÀ±çÆ Áðì é¶ ÇÂ¾Õ ÃÅñ ÓÚ CD@ ñ¯Õ» ù Ô¹ä åÕ ø»ÃÆ ç¶ Çç¾åÆ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ì¶ô¾Õ ÃÅÀ°çÆ Áðì ç¶ ÇêÌ¿Ã î¹Ô¿îç Çìé ÃñîÅé Çòôò ê¼èð Óå¶ ÁÅêä¶ ç¶ô ù ÇÂ¾Õ Ã¹èÅðòÅçÆ ç¶ô ÕÇÔ ðÔ¶ Ôé, êð ÁÃñ ÓÚ îé°¾ÖÆ ÁÇèÕÅð» ç¶ ØÅä ê¼Ö¯º ÇÂÔ ç¶ô êÇÔñ» ÔÆ ÇéôÅé¶ Óå¶ ÃÆ¢ ÔÅñ ÔÆ ç¶ éò¶º Á³ÕÇóÁ» ÓÚ ÇÂÔ ÃÅÔîä¶ ÁÅÇÂÁÅ þ ÇÕ Ã¯îòÅð ù ÃÅÀ°çÆ Áðì ç¶ î¼ÕÅ ÓÚ Çå¿é ñ¯Õ» ù ÇÂ¾Õ Õåñ ç¶ îÅîñ¶ ÓÚ ø»ÃÆ çÆ Ã÷Å Çç¾åÆ ×ÂÆ¢ ÃÅñ B@BD ÓÚ CCH ñ¯Õ» ù ø»ÃÆ Çç¾åÆ ×ÂÆ Üç ÇÕ B@BE ç¶ Á³ÕÇóÁ» î¹åÅÇìÕ ÇÂÔ Á³Õó¶ Ô¯ð òÆ òèä çÆ À°îÆç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ÃÅÀ±çÆ Áðì ÓÚ ÇÜÁÅçÅåð îÅîñ¶ âð¾× òð×¶ éÇôÁ» éÅñ Ãì¿èå Ô¯ä Õð Õ¶ ÇÂé·» îÅîÇñÁ» ç¶ ç¯ôÆÁ» ù òÆ ø»ÃÆ Óå¶ ñàÕÅÇÂÁÅ Ç×ÁÅ¢ ÇÂé·» ÓÚ ÕÂÆ éÅìÅñ×» ù òÆ î½å çÆ Ã÷Å Ã¹äÅÂÆ ×ÂÆ¢ ÇÂÃ å¯º ÇÂñÅòÅ ÁÇåòÅç ç¶ ç¯ô» Áå¶ Á³åððÅôàðÆ ÕÅùé çÆ À°¦ØäÅ Õðé ç¶ îÅîÇñÁ» ÓÚ òÆ ø»ÃÆ çÆÁ» Ã÷Åò» Çç¾åÆÁ» ×ÂÆÁ»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ø»ÃÆ çÆÁ» Ã÷Åò» Óå¶ ð¯Õ ñ×ÅÀ°ä ñÂÆ Ã¿ï°Õå ðÅôàð òñ¯º ÃÅÀ°çÆ Áðì òñ¯º îé°¾ÖÆ ÁÇèÕÅð» çÆ ÇíÁÅéÕ Áäç¶ÖÆ Õðé çÅ ç¯ô ñ×Åªç¶ Ô¯Â¶ ø»ÃÆ çÆÁ» Ã÷Åò» Ø¼à Õðé ñÂÆ ÁêÆñ ÕÆåÆ ÃÆ, êð ÃÅÀ±çÆ Áðì é¶ Çå¿é ÃÅñ» çÆ ð¯Õ å¯º ìÅÁç âð¾× éÅñ Ü¹ó¶ îÅîÇñÁ» ÓÚ Çøð å¯º î½å çÆ Ã÷Å Ã¹äÅÀ°äÆ ô¹ðÈ Õð Çç¾åÆ¢ âð¾× îÅîÇñÁ» ÓÚ ø»ÃÆ ç¶ä òÅñ¶ ñ¯Õ» ÓÚ Ç÷ÁÅçÅ Çòç¶ôÆ éÅÇ×ðÕ Ô¹¿ç¶ 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 xml:space="preserve">éÅìÅñ×» ù Ã¹äÅÂÆ ø»ÃÆ çÆ Ã÷Å: </w:t>
      </w:r>
      <w:r>
        <w:rPr>
          <w:rFonts w:cs="DRChatrikWeb" w:ascii="Satluj" w:hAnsi="Satluj"/>
        </w:rPr>
        <w:t>ÔÅñ ÔÆ ÓÚ ÃÅÀ±çÆ Áðì é¶ ç¯ ÁÇÜÔ¶ éÅìÅÇñ×» ù ø»ÃÆ çÆ Ã÷Å Ã¹äÅÂÆ þ ÇÜé·» çÆ ÁêðÅè Õðé ç¶ Ãî¶º À°îð AH ÃÅñ å¯º Ø¼à ÃÆ¢ Á³åððÅôàðÆ îé°¾ÖÆ ÁÇèÕÅð ÕÅùé ç¶ åÇÔå éÅìÅÇñ×» ù ø»ÃÆ ç¶ä Óå¶ êÅì¿çÆ ñ×ÅÂÆ ×ÂÆ þ, êð ÇÂÃ ç¶ ìÅòÜÈç òÆ ÃÅÀ±çÆ Áðì é¶ ÕÂÆ éÅìÅñ×» ù î½å çÆ Ã÷Å Ã¹äÅÂÆ¢ ÁÇÜÔ¶ ê³Ü éÅìÅñ× ÁêðÅèÆÁ» çÆ êÇÔÚÅä ÕÆåÆ ÜÅ Ú¹¾ÕÆ þ ÇÜé·» Óå¶ ÇÂÃ Ãî¶º ø»ÃÆ çÅ õåðÅ î³âðÅÁ ÇðÔÅ þ¢ ÚÆé Áå¶ ÇÂðÅé å¯º ìÅÁç î½å çÆ Ã÷Å Ã¹äÅÀ°ä ç¶ îÅîñ¶ ÓÚ ÃÅÀ±çÆ Áðì åÆÃð¶ ÃæÅé Óå¶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Trump </w:t>
      </w:r>
      <w:r>
        <w:rPr>
          <w:rFonts w:cs="DRChatrikWeb" w:ascii="Satluj" w:hAnsi="Satluj"/>
          <w:b/>
          <w:sz w:val="40"/>
          <w:szCs w:val="40"/>
        </w:rPr>
        <w:t xml:space="preserve">é¶ </w:t>
      </w:r>
      <w:r>
        <w:rPr>
          <w:b/>
          <w:sz w:val="40"/>
          <w:szCs w:val="40"/>
        </w:rPr>
        <w:t xml:space="preserve">BBC </w:t>
      </w:r>
      <w:r>
        <w:rPr>
          <w:rFonts w:cs="DRChatrikWeb" w:ascii="Satluj" w:hAnsi="Satluj"/>
          <w:b/>
          <w:sz w:val="40"/>
          <w:szCs w:val="40"/>
        </w:rPr>
        <w:t>Óå¶ á¯ÇÕÁÅ A@ Áðì âÅñð çÅ îÅäÔÅéÆ çÅÁòÅ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 xml:space="preserve">òÅÇô¿×àé: ðÅôàðêåÆ â¯éñâ àð¿ê é¶ </w:t>
      </w:r>
      <w:r>
        <w:rPr>
          <w:rFonts w:cs="DRChatrikWeb" w:ascii="Calibri" w:hAnsi="Calibri"/>
          <w:b/>
        </w:rPr>
        <w:t>BBC</w:t>
      </w:r>
      <w:r>
        <w:rPr>
          <w:rFonts w:cs="DRChatrikWeb" w:ascii="Satluj" w:hAnsi="Satluj"/>
        </w:rPr>
        <w:t xml:space="preserve"> ÇõñÅø çÅÇÂð îÅäÔÅéÆ î¹Õ¾çî¶ ÓÚ A@ Áðì âÅñð ç¶ ÔðÜÅé¶ çÆ î³× ÕÆåÆ þ¢ àð¿ê é¶ ÇìÌÇàô êÌÃÅðÕ Óå¶ îÅäÔÅéÆ ç¶ éÅñ-éÅñ è¯Ö¶ìÅ÷ Áå¶ öËð-òÅÜì òêÅðÕ ÁÇíÁÅÃ» çÅ ç¯ô ñ×ÅÇÂÁÅ Ç×ÁÅ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 xml:space="preserve">CC ÃÇøÁ» çÆ ÁêÆñ ÓÚ </w:t>
      </w:r>
      <w:r>
        <w:rPr>
          <w:rFonts w:cs="DRChatrikWeb" w:ascii="Calibri" w:hAnsi="Calibri"/>
          <w:b/>
        </w:rPr>
        <w:t>BBC</w:t>
      </w:r>
      <w:r>
        <w:rPr>
          <w:rFonts w:cs="DRChatrikWeb" w:ascii="Satluj" w:hAnsi="Satluj"/>
        </w:rPr>
        <w:t xml:space="preserve"> Óå¶ ðÅôàðêåÆ àð¿ê ù ÞÈá¶, ÁêîÅéÜéÕ, íóÕÅÀ± Áå¶ ç¹ðÅÚÅðÆ òÜ¯º ê¶ô Õðé çÅ ç¯ô ñ×ÅÇÂÁÅ Ç×ÁÅ þ¢ </w:t>
      </w:r>
      <w:r>
        <w:rPr>
          <w:rFonts w:cs="DRChatrikWeb" w:ascii="Calibri" w:hAnsi="Calibri"/>
          <w:b/>
        </w:rPr>
        <w:t>BBC</w:t>
      </w:r>
      <w:r>
        <w:rPr>
          <w:rFonts w:cs="DRChatrikWeb" w:ascii="Satluj" w:hAnsi="Satluj"/>
        </w:rPr>
        <w:t xml:space="preserve"> çÆ Çðê¯ðà ù B@BD çÆÁ» ÁîðÆÕÆ ðÅôàðêåÆ Ú¯ä» ÓÚ çÖñÁ³çÅ÷Æ Áå¶ êÌíÅÇòå Õðé çÆ ÇÂ¾Õ ì¶ôðîÆ íðÆ Õ¯Çôô ÕðÅð Çç¾åÅ Ç×ÁÅ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 xml:space="preserve">ÇÂÃ ÓÚ </w:t>
      </w:r>
      <w:r>
        <w:rPr>
          <w:rFonts w:cs="DRChatrikWeb" w:ascii="Calibri" w:hAnsi="Calibri"/>
          <w:b/>
        </w:rPr>
        <w:t>BBC</w:t>
      </w:r>
      <w:r>
        <w:rPr>
          <w:rFonts w:cs="DRChatrikWeb" w:ascii="Satluj" w:hAnsi="Satluj"/>
        </w:rPr>
        <w:t xml:space="preserve"> Óå¶ ðÅôàðêåÆ àð¿ê ç¶ F ÜéòðÆ B@BA ç¶ íÅôä ç¶ ç¯ êÈðÆ åð·» éÅñ ò¾Ö ò¾Ö ÇÔ¾ÇÃÁ» ù Ü¯óé çÅ ç¯ô ñ×ÅÇÂÁÅ Ç×ÁÅ þ å» ÇÕ ðÅôàðêåÆ àð¿ê é¶ Ü¯ Õ¹¾Þ ÇÕÔÅ ÃÆ À°Ã ç¶ íÅò ù Ç×äÇî¼æ Õ¶ öñå åðÆÕ¶ éÅñ ê¶ô ÕÆåÅ ÜÅ ÃÕ¶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Á³ÇîÌåÃð, ÃÌÆ ÁÅé§çê¹ð ÃÅÇÔì Áå¶ åñò¿âÆ ÃÅì¯ ù ÇîÇñÁÅ êÇò¾åð ôÇÔð» çÅ çðÜÅ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Á³ÇîÌåÃð: ê³ÜÅì ç¶ Çå¿é ôÇÔð» ù êÇò¾åð ôÇÔð çÅ çðÜÅ ç¶ Çç¾åÅ Ç×ÁÅ þ¢ ÇÂé·» ÓÚ Á³ÇîÌåÃð, ÃÌÆ ÁÅé§çê¹ð ÃÅÇÔì Áå¶ åñò¿âÆ ÃÅì¯ ôÅÇîñ Ôé¢ ÇòèÅé ÃíÅ ÓÚ ñÂ¶ ×Â¶ ÇÂÃ øËÃñ¶ ù ê³ÜÅì ç¶ ðÅÜêÅñ é¶ îé÷ÈðÆ ç¶ Çç¾åÆ þ¢ î¹¾Ö î³åðÆ í×ò¿å îÅé é¶ ÇÂÔ ÁËñÅé ÃÌÆ ÁÅé§çê¹ð ÃÅÇÔì ÓÚ Ô¯Â¶ ê³ÜÅì ÇòèÅé ÃíÅ ÃËôé ÓÚ ÕÆåÅ 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Ô¹ä Çå¿é¯º åõå» òÅñ¶ ÇÂé·» ôÇÔð» ÓÚ ôðÅì, îÅÃ Áå¶ å¿ìÅÕÈ Ãî¶å ÃÅð¶ éôÆñ¶ êçÅðæ» çÆ ÇòÕðÆ Áå¶ òðå¯º Óå¶ êÈðä êÅì¿çÆ ñ×ÅÀ°ä ñÂÆ ÇÂ¾Õ îåÅ êÅÃ ÕÆåÅ Ç×ÁÅ¢ ÃðÕÅð çÅ çÅÁòÅ þ ÇÕ ÇÂÔ øËÃñÅ Ã¿×å çÆ ¦ì¶ Ãî¶º å¯º Ú¾ñÆ ÁÅ ðÔÆ î³× ù êÈðÅ ÕðçÅ þ, Áå¶ Ô¹ä ÇÂé·» ôÇÔð» ÓÚ ÃøÅÂÆ, Ã¹ð¾ÇÖÁÅ, ÇòÕÅÃ Áå¶ èÅðÇîÕ ÃËð-ÃêÅà¶ ù À°åôÅÇÔå Õðé ñÂÆ Çòô¶ô ï¯ÜéÅò» ñÅ×È ÕÆåÆÁ» ÜÅä×ÆÁ»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êÇò¾åð ôÇÔð ÁËñÅé¶ ÜÅä å¯º ìÅÁç ÇÂé·» Ö¶åð» ÓÚ ÃøÅÂÆ êÌäÅñÆ ù Ô¯ð î÷ìÈå ÕÆåÅ ÜÅò¶×Å, íÆó êÌì¿èé Áå¶ ÁÅòÅÜÅÂÆ Çéï¿åðä ÓÚ Ã¹èÅð ÕÆåÅ ÜÅò¶×Å¢ ÇÂÇåÔÅÃÕ ×ñÆÁ» Áå¶ èÅðÇîÕ îÅð×» ù Ã¹¿çð ìäÅÇÂÁÅ ÜÅò¶×Å Áå¶ öËð-ÕÅùéÆ ×åÆÇòèÆÁ» Óå¶ ÃõåÆ éÅñ é÷ð ð¾ÖÆ ÜÅò¶×Æ¢ ÃðÕÅð Ô¹ä ÇÂé·» ôÇÔð» ù ÃÇíÁÅÚÅðÕ Áå¶ èÅðÇîÕ å½ð Óå¶ òè¶ð¶ Ã¹ð¾ÇÖÁå Áå¶ Ã¿×Çáå ìäÅÀ°ä Óå¶ ÇèÁÅé Õ¶ºÇçÌå Õð¶×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ÃðÕÅð é¶ Ãê¼ôà ÕÆåÅ þ ÇÕ êÇò¾åð ôÇÔð» ÓÚ Ô¹ä ôðÅì, îÅÃÅÔÅðÆ òÃå±Á», å¿ìÅÕÈ Áå¶ éôÆñ¶ êçÅðæ» çÆ ÇòÕðÆ Óå¶ êÈðÆ åð·» êÅì¿çÆ Ô¯ò¶×Æ¢ èÅðÇîÕ íÅòéÅò» ù á¶Ã êÔ¹¿ÚÅÀ°ä òÅñ¶ ÃîÅ×î», ê¯Ãàð» Ü» ×åÆÇòèÆÁ» Óå¶ òÆ êÅì¿çÆ Ô¯ò¶×Æ¢ ÕÈóÅ Ã¹¾àä, ì¶åðåÆì êÅðÇÕ¿× Áå¶ íÆó-íó¾Õ¶ òÅñ¶ ÇòòÔÅð Çòð¹¾è òÆ Ãõå ÕÅðòÅÂÆ ÕÆåÆ ÜÅò¶×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ø¯à¯ ÇÖ¼ÚòÅÀ°ä ìÔÅé¶ ðÅäÅ ìñÅÚ½ðÆÁÅ çÅ ÕÆåÅ Õåñ, A@ Ççé êÇÔñ» Ô¯ÇÂÁÅ ÃÆ ÇòÁÅÔ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î¯ÔÅñÆ: î¯ÔÅñÆ ç¶ Ã¯ÔäÅ ÇÂñÅÕ¶ ÓÚ ò¾âÆ òÅðçÅå ÃÅÔîä¶ ÁÅÂÆ þ ÇÜ¾æ¶ Õì¾âÆ Õ¾ê î½Õ¶ ÁÚÅéÕ Õ¹¾Þ ÔîñÅòð» é¶ ×¯ñÆÁ» ÚñÅ Çç¾åÆÁ»¢ ÇÂÔ ØàéÅ ÃËÕàð-HB ç¶ îËçÅé ÓÚ òÅêðÆ¢ ÇîñÆ ÜÅäÕÅðÆ î¹åÅÇìÕ ø¯ðÇàÃ ÔÃêåÅñ ×¿íÆð ÔÅñå ÓÚ çÅÖñ ÕðòÅÂ¶ ðÅäÅ ìñÅÚ½ðÆÁÅ çÆ î½å Ô¯ ×ÂÆ¢ ÇÂÃ ç½ðÅé ÇÂÔ òÆ ÜÅäÕÅðÆ ÃÅÔîä¶ ÁÅÂÆ þ ÇÕ ðÅäÅ ìñÅÚ½ðÆÁÅ çÅ ÔÅñ¶ A@ Ççé êÇÔñ» ÔÆ ÇòÁÅÔ Ô¯ÇÂÁÅ ÃÆ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Calibri" w:hAnsi="Calibri"/>
          <w:b/>
        </w:rPr>
        <w:t>SSP</w:t>
      </w:r>
      <w:r>
        <w:rPr>
          <w:rFonts w:cs="DRChatrikWeb" w:ascii="Satluj" w:hAnsi="Satluj"/>
        </w:rPr>
        <w:t xml:space="preserve"> î¹ÔÅñÆ ÔðîéçÆê ÇÃ¿Ø Ô¿Ã é¶ ÇÂÃ Ãì¿èÆ ÜÅäÕÅðÆ Çç¿ÇçÁ» ÇÕÔÅ ÇÕ Ã¹ÔÅäÅ ÓÚ Õì¾âÆ Õ¾ê Ú¾ñ ÇðÔÅ ÃÆ¢ ÇÂÃ ç½ðÅé Õì¾âÆ ÇÖâÅðÆ Áå¶ êÌî¯àð ðÅäÅ ìñÅÚ½ð Õ¯ñ Õ¹¾Þ é½ÜòÅé åÃòÆð» ÇÖÚòÅÀ°ä ç¶ ìÔÅé¶ ÁÅÂ¶ Áå¶ ÁÚÅéÕ À°é·» é¶ ðÅäÅ À°µå¶ ×¯ñÆÁ» ÚñÅ Çç¾åÆÁ»¢ ÇÂÃ ç½ðÅé ç¾ÇÃÁÅ ÜÅ ÇðÔÅ þ ÇÕ ÚÅð å¯º ê³Ü ×¯ñÆÁ» Ú¾ñÆÁ»¢ é½ÜòÅé ù òÆ ×¯ñÆÁ» ñ¾×ÆÁ» Ôé, ÇÂÃ ç½ðÅé À°Ô ×¿íÆð ÷õîÆ Ô¯ Ç×Á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 xml:space="preserve">ÇÂÃ ç½ðÅé ÇÂÔ òÆ ç¾ÇÃÁÅ ÜÅ ÇðÔÅ þ ÇÕ ÔîñÅòð ÇÂ¾Õ ìñËð¯ Áå¶ ìÅÂÆÕ À°µå¶ øðÅð Ô¯ ×Â¶¢ ÔîñÅòð ç¯ å¯º Çå¿é ç¾Ã¶ ÜÅ ðÔ¶ Ôé¢ ê¹ñÆÃ îÅîñ¶ çÆ ð¿Ç÷ô Áå¶ Ô¯ð ÁËº×ñ» å¯º Ü»Ú Õð ðÔÆ þ¢ ÇÂÃ ç½ðÅé </w:t>
      </w:r>
      <w:r>
        <w:rPr>
          <w:rFonts w:cs="DRChatrikWeb" w:ascii="Calibri" w:hAnsi="Calibri"/>
          <w:b/>
        </w:rPr>
        <w:t>CCTV</w:t>
      </w:r>
      <w:r>
        <w:rPr>
          <w:rFonts w:cs="DRChatrikWeb" w:ascii="Satluj" w:hAnsi="Satluj"/>
        </w:rPr>
        <w:t xml:space="preserve"> òÆ Ö³×Åñ¶ ÜÅ ðÔ¶ Ôé¢ ÇÂÃ àÈðéÅîËºà ÓÚ êÌÇÃ¾è ÇÃ¿×ð îéÕÆðå Á½ñÖ ç¶ òÆ ÁÅÀ°ä çÅ êÌ¯×ðÅî 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  <w:sz w:val="44"/>
          <w:szCs w:val="44"/>
        </w:rPr>
        <w:t>ðÅäÅ ìñÅÚ½ðÆÁÅ çÅ ÇÔîÅÚñ êÌç¶ô ç¶ ôÅÔÆ êÇðòÅð éÅñ ÃÆ Ãì¿è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î¯ÔÅñÆ: î¯ÔÅñÆ ÓÚ Õì¾âÆ Õ¾ê ç½ðÅé Ô¯ÂÆ ×¯ñÆìÅðÆ ÓÚ îÅð¶ ×Â¶ Õ¿òð Çç×ÇòÜË ÇÃ¿Ø À°ðø ðÅäÅ ìñÅÚ½ðÆÁÅ çÅ ÇÔîÅÚñ ç¶ ôÅÔÆ êÇðòÅð éÅñ Ãì¿è ÃÆ¢ À°Ã ç¶ êóçÅçÅ À±éÅ ç¶ é¶ó¶ ÃÇæå ÇÂ¾Õ ÇðÁÅÃå ç¶ ðÅÜ¶ Ã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êÇðòÅð ç¶ é÷çÆÕÆÁ» òñ¯º Çç¾åÆ ×ÂÆ ÜÅäÕÅðÆ Áé°ÃÅð ÇÃ¾Ö» ç¶ A@ò¶º ×¹ðÈ ÃÌÆ ×¹ðÈ ×¯Çì¿ç ÇÃ¿Ø ÜÆ À°Ã ç¶ ê¹ðÇÖÁ» ç¶ Øð ÓÚ áÇÔð¶ Ãé, Áå¶ ÃÌÆ ×¹ðÈ ×¯Çì¿ç ÇÃ¿Ø ÜÆ é¶ À°é·» ç¶ Øð ÓÚ A@@ ÃÅÖÆÁ» ÇñÖÆÁ»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Õ¿òð Çç×ÇòÜË ÇÃ¿Ø é¶ êÇÔñ» Õ¹ôåÆ Ö¶âÆ Áå¶ ìÅÁç ÓÚ Õì¾âÆ ÇÖâÅðÆ ìÇäÁÅ¢ À°Ã å¯º ìÅÁç À°Ã é¶ ÁÅêäÆ ÇÂ¾Õ Õì¾âÆ àÆî ìäÅÂÆ, Áå¶ ìÅÁç ÓÚ À°Ã é¶ ÇÂ¾Õ êÌî¯àð çÆ í±ÇîÕÅ òÆ ÇéíÅÂÆ¢ À°Ô îÅâÇ¦× ÓÚ òÆ Ô¾æ Á÷îÅ ÇðÔÅ ÃÆ, Áå¶ ÁÅÀ°ä òÅñ¶ Ççé» ÓÚ Õ¹¾Þ ×Æå» ÓÚ Õ¿î Õðé çÆ êñËÇé§× òÆ ÃÆ¢ À°Ã é¶ ç¶ÔðÅçÈé çÆ ÇÂ¾Õ ñóÕÆ éÅñ ñò îËÇðÜ ÕðòÅÂÆ Ô¯ÂÆ ÃÆ, Áå¶ ÇòÁÅÔ å¯º îÇÔ÷ AA Ççé» ìÅÁç ÔÆ À°Ã çÆ ×¯ñÆÁ» îÅð Õ¶ Ô¾ÇåÁÅ Õð Çç¾åÆ ×Â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ìñÅÚ½ðÆÁÅ ç¶ ÇÂ¾Õ ç¯Ãå Ü×çÆê ÇÃ¿Ø é¶ ç¾ÇÃÁÅ ÇÕ À°Ã çÅ êÇðòÅð îÈñ ðÈê ÓÚ ÇÔîÅÚñ êÌç¶ô çÅ ðÇÔä òÅñÅ ÃÆ, êð ¦î¶ Ãî¶º å¯º ìñÅÚ½ð (éò»ôÇÔð) ÓÚ ðÇÔ¿çÅ ÃÆ¢ êó·ÅÂÆ ç½ðÅé ÔÆ À°Ã é¶ Õ¹ôåÆ Ö¶âäÆ ô¹ðÈ Õð Çç¾åÆ¢ ìÅÁç ÓÚ Õì¾âÆ ò¾ñ ð¹õ ÕÆåÅ¢ À°Ô ÇÂ¾Õ ÁîÆð êÇðòÅð å¯º ÃÆ, Áå¶ À°Ã ù îÇÔ¿×ÆÁ» ×¾âÆÁ» Áå¶ ÔÇæÁÅð ð¾Öä çÅ ô½Õ 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À°Ã ç¶ ç¯Ãå Üôé é¶ ç¾ÇÃÁÅ ÇÕ íÅò¶º À°Ô ÁîÆð êÇðòÅð å¯º ÃÆ, êð î¯ÔÅñÆ ÁÅÀ°ä ç¶ ô¹ðÈÁÅåÆ Ççé» ÓÚ À°Ô ìÅÂÆÕ éÅñ ÔÆ Ø°¿îçÅ ÃÆ¢ ÇîÔéå ç¶ çî Óå¶ À°Ã é¶ ÇÂÔ î¹ÕÅî ÔÅÇÃñ ÕÆåÅ¢ À°Ô îÇÔ¿×ÆÁ» ÕÅð» ç¶ ô½ÕÆé ÃÆ¢ ç¯Ãå» éÅñ ìÔ¹å ÇêÁÅð ÕðçÅ ÃÆ, Áå¶ ÇÕÃ¶ òÆ Ãî¶º îçç ñÂÆ ÇåÁÅð ðÇÔ¿çÅ 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Üç¯º ç¶ô ÓÚ Õ¯ð¯éÅòÅÇÂðÃ çÅ ÕÇÔð ÃÆ Áå¶ ñ¯Õ Øð» å¯º ìÅÔð éÔÄ ÇéÕñ êÅ ðÔ¶ Ãé, úç¯º Çç×ÇòÜË ÇÃ¿Ø î¯ÔÅñÆ ÓÚ ÃîÅÜ Ã¶òÅ ç¶ ÕÅðÜ» ÓÚ Ãð×ðî ÇðÔÅ¢ À°Ã ç¶ ç¯Ãå» çÅ ×ð¹¾ê ñ¯óò¿ç ñ¯Õ» ù ðÅôé Áå¶ ÷ðÈðÆ ÃîÅé î¹Ô¾ÂÆÁÅ ÕðòÅªçÅ ÃÆ¢ ç¯Ãå» é¶ ç¾ÇÃÁÅ ÇÕ Çç×ÇòÜË ù ð¯àÆ éÅñ ç¹¾è ìÔ¹å êÃ¿ç ÃÆ¢ À°Ô ôÅÕÅÔÅðÆ ÃÆ, Áå¶ À°Ã é¶ Õç¶ òÆ ÇÕÃ¶ åð·» çÅ éôÅ éÔÄ ÕÆå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ðÅäÅ ìñÅÚ½ðÆÁÅ çÅ ÇòÁÅÔ D ÇçÃ¿ìð ù Ô¯ÇÂÁÅ ÃÆ¢ À°Ã å¯º ìÅÁç F çÃ¿ìð ù À°Ã é¶ ÇðÃËêôé ð¾ÖÆ ÃÆ¢ À°Ã çÆ ìÅðÅå ç¶ÔðÅçÈé ×ÂÆ ÃÆ¢ ç¯Ãå» î¹åÅÇìÕ À°Ô ÁÅêä¶ ÇòÁÅÔ ù ñË Õ¶ ìÔ¹å À°åôÅÇÔå ÃÆ¢ À°Ã çÆ ñò îËÇðÜ ÃÆ ÇÜÃ ù êÇðòÅð é¶ êÈð¶ À°åôÅÔ éÅñ Ã¿ê³é ÕðòÅÇÂÁÅ¢ À°Ã çÅ ÇÂ¾Õ Û¯àÅ íðÅ þ Üç ÇÕ íËä Çòç¶ô ÓÚ ðÇÔ¿çÆ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ÁÅêäÆ ÇÂ¿ÃàÅ×ÌÅî êÌ¯øÅÂÆñ À°µå¶ ðÅäÅ ìñÅÚ½ðÆÁÅ é¶ ÇÂ¾Õ ê¯Ãà ô¶Áð Õð Õ¶ ç¾ÇÃÁÅ ÃÆ ÇÕ ×¹ðÈ ×¯Çì¿ç ÇÃ¿Ø ÜÆ À°Ã ç¶ Øð ÓÚ AC îÔÆé¶, AC Ø³à¶ Áå¶ AC êñ áÇÔð¶ Ãé¢ À°Ã ç¶ êÇðòÅð ù ×¹ðÈ ÃÅÇÔì çÆ Ã¶òÅ Õðé çÅ î½ÕÅ ÇîÇñÁÅ ÃÆ¢ ÇÂÃ¶ ç½ðÅé ×¹ðÈ ÃÅÇÔì é¶ À°Ã ç¶ Øð ÓÚ A@@ ÃÅÖÆÁ» (ÇÃ¾ÇÖÁÅò») ÇñÖÆÁ» Ãé¢ ÇÂÃ ÕÅðé À°Ô ÁÅêä¶ ÁÅê ù íÅ×ôÅñÆ î³éçÅ ÃÆ, Áå¶ À°Ã Øð ù Ãòð× òð×Å ÃîÞçÅ 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ÇÕª îÅðÆ ðÅäÅ ìñÅÚ½ðÆÁÅ ù ×¯ñÆ?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 xml:space="preserve">î¯ÔÅñÆ: Çå¿é ÇéôÅé¶ìÅ÷ ÇÂÃ òÅðçÅå ù Á³ÜÅî ç¶ä ñÂÆ î½Õ¶ Óå¶ êÔ¹¿Ú¶ Ãé¢ </w:t>
      </w:r>
      <w:r>
        <w:rPr>
          <w:rFonts w:cs="DRChatrikWeb" w:ascii="Calibri" w:hAnsi="Calibri"/>
          <w:b/>
        </w:rPr>
        <w:t>SSP</w:t>
      </w:r>
      <w:r>
        <w:rPr>
          <w:rFonts w:cs="DRChatrikWeb" w:ascii="Satluj" w:hAnsi="Satluj"/>
        </w:rPr>
        <w:t xml:space="preserve"> ÔðîéçÆê Ô¿Ã é¶ ç¾ÇÃÁÅ ÇÕ ÔîñÅòð êÌô¿ÃÕ» ç¶ í¶Ã ÓÚ àÈðéÅîËºà ÓÚ ÁÅÂ¶ Ãé¢ À°é·» é¶ ðÅäÅ ìñÅÚ½ðÆÁÅ éÅñ ÃËñøÆ ñËä çÅ ÇçÖÅòÅ ÕÆåÅ Áå¶ î½ÕÅ Çîñç¶ ÔÆ À°Ã ç¶ ÇÃð ÓÚ ìÔ¹å é¶Çóúº ×¯ñÆ îÅð Çç¾å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ê³ÜÅì ç¶ î¯ÔÅñÆ ÓÚ ÇÂ¾Õ Õì¾âÆ àÈðéÅîËºà ç½ðÅé Ô¯Â¶ îôÔÈð Õì¾âÆ ÇÖâÅðÆ Çç×ÇòÜ¶ ÇÃ¿Ø À°ðø ðÅäÅ ìñÅÚ½ðÆÁÅ ç¶ Õåñ ç¶ îÅîñ¶ ÓÚ ê¹ñÆÃ é¶ ÇÂ¾Õ îÔ¾åòêÈðä õ¹ñÅÃÅ ÕÆåÅ þ¢ ìñÅÚ½ðÆÁÅ ç¶ Õåñ Çê¼Û¶ ìçéÅî ñ¾ÕÆ êÇàÁÅñÅ ×Ëº× çÅ Ô¾æ î³ÇéÁÅ ÜÅ ÇðÔÅ þ¢ ÇÂÔ ×Ëº× Çòç¶ôÆ ×Ëº×Ãàð ñ¾ÕÆ êÇàÁÅñÅ ç¹ÁÅðÅ ÚñÅÇÂÁÅ Ü»çÅ þ, Áå¶ ì¿ìÆÔÅ ×Ëº× éÅñ Ü¹ÇóÁÅ Ô¯ÇÂÁÅ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ê¹ñÆÃ Áé°ÃÅð B-C ÇéôÅé¶ìÅ÷ ÇÂÃ òÅðçÅå ù Á³ÜÅî ç¶ä ñÂÆ î½Õ¶ Óå¶ êÔ¹¿Ú¶ Ãé¢ Ô¿Ã é¶ ç¾ÇÃÁÅ ÇÕ ÔîñÅòð êÌô¿ÃÕ» ç¶ í¶Ã ÓÚ àÈðéÅîËºà ÓÚ ÁÅÂ¶ Ãé¢ À°é·» é¶ ðÅäÅ ìñÅÚ½ðÆÁÅ éÅñ ÃËµñøÆÁ» ñËä çÅ ÇçÖÅòÅ ÕÆåÅ Áå¶ î½ÕÅ Çîñç¶ ÔÆ À°Ã ç¶ ÇÃð ÓÚ ìÔ¹å é¶Çóúº ×¯ñÆ îÅð Çç¾åÆ¢ ê¯Ãàî½ðàî Çðê¯ðà ÓÚ õ¹ñÅÃÅ Ô¯ÇÂÁÅ þ ÇÕ ×¯ñÆ ìÔ¹å ÔÆ é¶ó¶ å¯º ÚñÅÂÆ ×ÂÆ ÃÆ Ü¯ À°Ã ù Çê¼Û¶ å¯º ñ¾×Æ, Áå¶ À°Ã ç¶ îÈ¿Ô ÓÚ¯º ÇéÕñ ×ÂÆ¢ ðÅäÅ çÆ ×¿íÆð ÔÅñå ÓÚ ÔÃêåÅñ ÇñÜÅä å¯º êÇÔñ» ÔÆ î½å Ô¯ ×Â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Áéî¯ñ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ìôé¯Â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ñÂ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Õ¶ºçð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×ÌÇÔ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î³åðÅñ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ìÇäÁ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Ã¹ð¾ÇÖÁ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ÕòÚ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øñ½ð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Áéî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ôé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Åì, îÔÅðÅô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ÜÃæ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Æç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 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ÌÇ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Å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BNS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@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Õ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î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ôé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ÔÅ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ñ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×Å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è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ÈÃ¶ò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¾ÛÇ×¾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,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ì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¾ÛÇ×¾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¶×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×Ëº×Ã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î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ôé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Åì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Ã¾è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ÈÃ¶ò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¾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ðÅè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 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ÅðÅôàð</w:t>
      </w:r>
      <w:r>
        <w:rPr>
          <w:rFonts w:cs="Satluj" w:ascii="Satluj" w:hAnsi="Satluj"/>
        </w:rPr>
        <w:t xml:space="preserve"> ÓÚ </w:t>
      </w:r>
      <w:r>
        <w:rPr>
          <w:rFonts w:cs="DRChatrikWeb" w:ascii="Calibri" w:hAnsi="Calibri"/>
          <w:b/>
        </w:rPr>
        <w:t>NCP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ì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èÅÇÂ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ì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ç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ñî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ÅÇÂÇð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ÃÅìðî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ñ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¿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Ëº×Ã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½ðËº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ôé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î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ôé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Ü¿ÃÆ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NI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Ìø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Áéî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ª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º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Ëº×Ã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ÅÃ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¯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Æ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î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ì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é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NI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î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¾ÛÇ×¾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ÁÅ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î»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ÔÅ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¶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¢ Áéî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ÔÅ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Åì, ðÅÜÃæ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ÅðÅô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 ø¯ðÃ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æ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Á» Ãé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ÌÇ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¶ð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Å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×Ç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</w:t>
      </w:r>
      <w:r>
        <w:rPr>
          <w:rFonts w:cs="DRChatrikWeb" w:ascii="Calibri" w:hAnsi="Calibri"/>
          <w:b/>
        </w:rPr>
        <w:t>BNS</w:t>
      </w:r>
      <w:r>
        <w:rPr>
          <w:rFonts w:cs="DRChatrikWeb" w:ascii="Satluj" w:hAnsi="Satluj"/>
        </w:rPr>
        <w:t>) 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@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Õ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Ëº×Ã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î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ôé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ÔÅ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ñ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ÔÅ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ñ·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×Å¢ Ü¶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¾ÛÇ×¾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ÔÅ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ñ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ì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×ÌÇ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Ã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î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ôé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è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ÈÃ¶ò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Õ»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¾ÛÇ×¾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Ô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Õ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Ã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ÈÃ¶ò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ð½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è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î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ôé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¾æ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×ò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Èà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¢ ×ÌÇ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ê¼ô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ñ÷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î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ôé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ÔÅ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ñ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×Å¢ Õ¶º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Ã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î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ôé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ò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º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î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Ëº×Ã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½ðËº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ôé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ù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Ã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äÅª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ÔÅ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ñ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ìðî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ñ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¶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ì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Ã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ÌÇ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½ðËº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ÔÅ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ñ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Ã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Õ¶º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ÌÇ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Ã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½ðËº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Ëº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¶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Ëº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ñ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÷ì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ä×¶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Ã¶×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è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@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º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ò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¯øÅÂ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ðÅ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òÅ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Ã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ñ÷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Ü¿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Ãà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Áéî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ôé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¼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Ã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ª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î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ôé¯ÂÆ</w:t>
      </w:r>
      <w:r>
        <w:rPr>
          <w:rFonts w:cs="Satluj" w:ascii="Satluj" w:hAnsi="Satluj"/>
        </w:rPr>
        <w:t xml:space="preserve"> ÇÂ¾Õ </w:t>
      </w:r>
      <w:r>
        <w:rPr>
          <w:rFonts w:cs="DRChatrikWeb" w:ascii="Satluj" w:hAnsi="Satluj"/>
        </w:rPr>
        <w:t>Ô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¯øÅÂ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ðÅ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ìË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òÅ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×ðî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Ü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Ëº×Ã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¯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ðÅó, êÅÇÕÃå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½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Ü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¾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ðÅè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×¹¾Ã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ÕÅðé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òèçË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ôðÆð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ê¹ðÅä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ðç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ï¶ðÈôñî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ñ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ÁÅ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¾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¹Ô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ðÅ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Ô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¶ðÈôñ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ì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±éÆòðÇÃ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ÇÔ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¾åòêÈ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ÁË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ÁÇèÁË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¾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ÇÂéÃÅø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ÔÃÈ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òé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Æ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òéÅåî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¾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îÅÇÔ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ðÅ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Æ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G@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ÁË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¢ 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ÃÕÈñ¯ÃÕËñ¶à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À±ð¯êËÇ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×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¼ÇÃÁ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Ö-ò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¾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¯øÅÂ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¿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¿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¾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ÔÃÈ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Å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àð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îÅÇÔ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ðÆ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¾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ÇÂéÃÅø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òé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¼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ÁÅ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ÁÅ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ç, ÁêÅÔÜ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òéÅåî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¶ô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ñ»Õ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×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ÆÇé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¢ À°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¾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Ô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ì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¾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ÇÖÁÅ,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Æ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Ô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îÅÇÔ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¾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ÇÂéÃÅø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òé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Þ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×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ÇÜ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òé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×àÅò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æËð¶êÆ), 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Çô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¦ì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¹Ã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¾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í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Æî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¶ô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¿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¹Ô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é¯ÇòÇ×Á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ð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ÇÜ¿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ä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îôÔÈð Ô½ñÆò¹â ÁçÅÕÅð Áå¶ À°Ã çÆ êåéÆ çÅ ê¹¾åð òñ¯º ÚÅÕÈ îÅð Õ¶ Õåñ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ñ½Ã ÁËºÜñÃ: îôÔÈð Ô½ñÆò¹â Çøñî ÇéðîÅåÅ Áå¶ ÁçÅÕÅð ð½ì ðÅÇÂéð Áå¶ À°é·» çÆ êåéÆ Çîô¶ñ ðÅÇÂéð Ã¯îòÅð ù ÁÅêä¶ ñ½Ã ÁËºÜñÃ ÃÇæå Øð ÓÚ ÇîÌåÕ êÅÂ¶ ×Â¶¢ ê¹ñÆÃ Áé°ÃÅð Ü¯ó¶ çÅ ÚÅÕÈ îÅð Õ¶ Õåñ ÕÆåÅ Ç×ÁÅ ÃÆ¢ Ü¯ó¶ ç¶ CB ÃÅñÅ ê¹¾åð Çé¾Õ ðÅÇÂéð ù ÇÂÃ îÅîñ¶ ç¶ Ãì¿è ÓÚ Ç×ÌøåÅð ÕÆåÅ Ç×ÁÅ þ¢ ÜÅäÕÅðÆ î¹åÅÇìÕ ê¹¾åð Çòð¹¾è ç¯ô» çÅ Õ¯ÂÆ ò¶ðòÅ ÁÜ¶ ÜÅðÆ éÔÄ ÕÆåÅ Ç×ÁÅ¢ ñ½Ã ÁËºÜñÃ ê¹ñÆÃ ÇòíÅ× é¶ ÇÕÔÅ ÇÕ ÇÂÃ ØàéÅ çÆ Ü»Ú Õåñ òÜ¯º ÕÆåÆ ÜÅ ðÔÆ þ¢ Ü¶ñ· ÇðÕÅðâ Áé°ÃÅð Çé¾Õ ù ÁËåòÅð ðÅå Ç×ÌøåÅð ÕÆåÅ Ç×ÁÅ ÃÆ, Áå¶ À°Ã ù ñ½Ã ÁËºÜñÃ ÕÅÀ±ºàÆ Ü¶ñ· ÓÚ ð¾ÇÖÁÅ Ç×ÁÅ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Ã å¯º êÇÔñ», ñ½Ã ÁËºÜñÃ ç¶ î¶Áð ÕËðé ìÅÃ é¶ GH ÃÅñÅ ð½ì ðÅÇÂéð Áå¶ À°Ã çÆ FH ÃÅñÅ êåéÆ çÆ î½å çÅ ÁËñÅé ÕÆåÅ ÃÆ¢ îôÔÈð àËñÆÇòïé Õ½î¶âÆÁé ÕÅðñ ð¶ÇÂéð ç¶ ê¹¾åð ð½ì é¶ ÕÂÆ îôÔÈð Çøñî» çÅ Çéðç¶ôé ÕÆåÅ ÇÜé·» ÓÚ ÇçÃ ÇÂ÷ ÃêÅÂÆéñ àËê, ò·Ëé þðÆ î¶à ÃËñÆ Áå¶ çÅ ÇêÌ¿ÃËµÃ ìÌÅÂÆâ ÁÅÇç ôÅÇîñ Ôé¢ ÇÂ¾Õ Çéðç¶ôÕ Áå¶ ÇéðîÅåÅ ç¶ å½ð Óå¶ ÁÅêä¶ ÕðÆÁð ç½ðÅé À°Ã é¶ àËñÆÇòïé Áå¶ Ô¯ð Çøñî» ÓÚ ÇÂ¾Õ ÁçÅÕÅð òÜ¯º òÆ Õ¿î ÕðéÅ ÜÅðÆ ð¾ÇÖÁÅ¢ À°Ô Ô½ñÆò¹â ÓÚ ÕËîð¶ ç¶ Çê¼Û¶ Áå¶ ÃÅÔîä¶ ÁÅêä¶ Õ¿î ñÂÆ ÜÅä¶ Ü»ç¶ ÇÂ¾Õ ÇòÁÕåÆ òÜ¯º ÜÅÇäÁÅ Ü»çÅ 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ð½ì é¶ ÕÂÆ Çøñî» ÓÚ ÁÇíéË òÆ ÕÆåÅ ÇÜé·» ÓÚ ÇÂ¿àð ñÅÇø¿×, ÇçÃ ÇÂ÷ ÃêÅÂÆéñ àËê, Áå¶ êÌÅÇÂîðÆ Õñð÷ ôÅÇîñ Ãé¢ À°Ã é¶ àËñÆÇòïé ñóÆ ÁÅñ ÇÂé çÅ øËÇîñÆ ÓÚ òÆ Õ¿î ÕÆåÅ¢ ð½ì çÆ î» ÁËÃàËñ ðÅÇÂéð ÇÂ¾Õ ÁÇíé¶åðÆ Áå¶ ×ÅÇÂÕÅ ÃÆ¢ ðÅÇÂéð Ü¯ó¶ ç¶ ç¯ ì¶à¶ ÜËÕ, Çé¾Õ Áå¶ ì¶àÆ ð¯îÆ 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ÔÅñ ÔÆ ÓÚ ð½ì ðÅÇÂéð àð¿ê êÌôÅÃé çÅ ÇÂ¾Õ ò¯Õñ ÁÅñ¯ÚÕ ìä Ç×ÁÅ þ¢ À°Ã é¶ Ã¹ðõÆÁ» ìäÅÂÆÁ» Üç¯º À°Ã é¶ ÇÕÔÅ ÇÕ ðÅôàðêåÆ ñ¯Õå¿åð ñÂÆ ÇÂ¾Õ õåðÅ þ¢ À°Ã çÆ î½å é¶ ÃÅìÕÅ ðÅôàðêåÆ ìðÅÕ úìÅîÅ Ãî¶å ÕÂÆ êÌî¹¾Ö âËî¯ÕÌËÇàÕ é¶åÅò» å¯º Ã¿ò¶çéÅ êÌÅêå ÕÆå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Á¼æðÈ íðÆÁ» Á¼Ö» éÅñ ÇòðÅà Áå¶ Áé°ôÕÅ êÔ¹¿Ú¶ êÌ¶îÅé§ç îÔÅðÅÜ ç¶ ÁÅôðî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òÇð¿çÅòé: íÅðå ç¶ Ãí å¯º ÚÔ¶å¶ Ü¯ÇóÁ» ÓÚ¯º ÇÂ¾Õ ÇÕÌÕàð ÇòðÅà Õ¯ÔñÆ Áå¶ ÁçÅÕÅðÅ Áé°ôÕÅ ôðîÅ ÇÂ¾Õ òÅð Çøð ÁÇèÁÅåîÕ ô»åÆ ñÂÆ òÇð¿çÅòé ÓÚ êÌ¶îÅé§ç îÔÅðÅÜ ç¶ ÁÅôðî êÔ¹¿Ú¶ Ôé¢ ÇÂÔ Ü¯óÅ Ôð ÃÅñ ÃðçÆÁ» ç¶ î½Ãî ÓÚ ìÅìÅ ÜÆ ç¶ çðôé» ñÂÆ ÷ðÈð Ü»çÅ þ¢ ÇÂÃ òÅð òÆ À°Ô î¼æ¶ Óå¶ ÇåñÕ ñ×Å Õ¶ îÔÅðÅÜ ÜÆ çÆ ôðä ÓÚ êÔ¹¿Ú¶¢ á§ã ÓÚ òÆ À°é·» çÆ ÁÅÃæÅ Áå¶ í×åÆ ÓÚ Õ¯ÂÆ ÕîÆ éÔÄ ÁÅÂÆ¢ À°é·» ù ÁÅôðî ÓÚ îÔÅðÅÜ ÜÆ ç¶ ÃÅÔîä¶ ÷îÆé Óå¶ ìËá Õ¶ ×¾ñ» Õðç¶ ç¶ÇÖÁÅ Ç×ÁÅ¢ ÁÅôðî ÓÚ ìËá¶ ÇÂÃ Ü¯ó¶ é¶ îÔÅðÅÜ ÜÆ çÅ ÁÅôÆðòÅç ÇñÁÅ Áå¶ ÁÅêä¶ îé çÆÁ» ×¾ñ» ÕÆåÆÁ»¢ Üç¯º êÌ¶îÅé§ç îÔÅðÅÜ À°é·» ù ÃîÞÅ ðÔ¶ Ãé å» êåÆ ÇòðÅà ç¶ éÅñ ìËáÆ Áé°ôÕÅ ôðîÅ çÆÁ» Á¼Ö» Ô¿ÞÈÁ» éÅñ íð ×ÂÆÁ»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îÔÅðÅÜ ÜÆ é¶ À°é·» ù ÇÃ¾ÇÖÁÅ Çç¾åÆ, TÁÅêä¶ ÕÅðÜ ù Ã¶òÅ ÃîÞ¯, ×¿íÆð ðÔ¯, Çéîð ðÔ¯ Áå¶ éÅî Üê¯¢U À°é·» é¶ Á¼×¶ ÇÕÔÅ, TÜ¯ å¹ÔÅâÅ ÁÃñÆ ÇêåÅ þ, À°Ã ù ÇÂ¾Õ òÅð ç¶Öä çÆ ÇÂ¾ÛÅ Ô¯äÆ ÚÅÔÆçÆ þ, À°é·» ù ç¶Öä çÆ ñÅñÃÅ Ô¯äÆ ÚÅÔÆçÆ þ¢U îÔÅðÅÜ ÜÆ é¶ ÇÕÔÅ, TÁÇÜÔÆ ÇÂ¾ÛÅ ð¾Ö¯ ÇÕ ÃÅù ÃÅðÅ Ã¹¾Ö Çîñ Ç×ÁÅ þ, Ô¹ä ÃÅù å¹ÃÄ ÚÅÔÆç¶ Ô¯U ÇÜÃ Óå¶ Áé°ôÕÅ é¶ ÇÕÔÅ, TÁÃÄ å¹ÔÅâ¶ Ô» îÔÅðÅÜ ÜÆ¢U îÔÅðÅÜ ÜÆ é¶ ÜòÅì Çç¾åÅ, TÁÃÄ ÃÅð¶ ôÌÆ ÜÆ ç¶ Ô» Áå¶ À°é·» çÆ Û¾åð ÛÅÇÂÁÅ ÓÚ Ô»¢U ÇÂÃ ç½ðÅé ÇòðÅà Õ¯ÔñÆ ù ì¾ÇÚÁ» ò»× Ôð ×¾ñ Óå¶ ÇÃð ÇÔñÅªç¶ ç¶ÇÖÁÅ Ç×Á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÷Õðï¯× þ ÇÕ ÇÂÔ êÇÔñÆ òÅð éÔÄ Üç¯º ÇòðÅà Õ¯ÔñÆ Áå¶ Áé°ôÕÅ ôðîÅ ìÅìÅ çÆ ôðä ÓÚ ÁÅÂ¶ Ô¯ä¢ À°Ô ñ×ÅåÅð òÇð¿çÅòé çÅ ç½ðÅ Õð ðÔ¶ Ôé¢ ÇÂÃ å¯º êÇÔñ» À°Ô ÁÅêä¶ ì¾ÇÚÁ» ÁÕÅÂ¶ Áå¶ òÅÇîÕÅ ù òÆ îÔÅðÅÜ ÜÆ çÅ ÁÅôÆðòÅç ÇçòÅÀ°ä ñÂÆ ñË Õ¶ ×Â¶ Ãé¢ ÇÂÃ Ü¯ó¶ é¶ ÁÇèÁÅåîÕ ô»åÆ ù åðÜÆÔ Çç¾åÆ ÇÕªÇÕ ÇÂ¾Õ êÅÃ¶ ø¹¾àìÅñ ÇÖâÅðÆ Çñúéñ îËÃÆ ÇÂÃ Ãî¶º íÅðå ÓÚ Ôé Áå¶ ÕÂÆ îôÔÈð ÔÃåÆÁ» À°é·» ù Çîñä ÜÅ ðÔÆÁ» Ôé, êð ÇòðÅà Áå¶ Áé°ôÕÅ é¶ òÇð¿çÅòé ÓÚ îÔÅðÅÜ ÜÆ ç¶ çð Óå¶ êÔ¹¿ÚäÅ ÷ðÈðÆ ÃîÇÞÁ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¬æð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íðÅò»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æÅÇÂñËºâ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ÁçÅñ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ÓÚ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Ô¯ò¶×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Ã¹äòÅÂÆ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ìËºÕ½Õ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×¯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ðê¯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ð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îÆ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¶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ÂÆ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ñ¾ì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F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íÁ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ñ¾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Ô-îÅñÕ, ×½ð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¬æ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½ð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¬æðÅ, ÇÜ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µ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îÈñ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ä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æÅÇÂñËº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íÅò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ÃÈ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ºÕ½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×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Ã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íÅò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Á¼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¹ð¿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¬æ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æÅÇÂñËº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ÈÕ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ñÅ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àðê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ðé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¯Çà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å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Ö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æÅÇÂñËº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ÈÕ¶à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¬æ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ðÅÃ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ñ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æÅÇÂñËº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êðÕ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å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ð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åÅò¶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ÇèÁ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æÅÇÂñËº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¶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å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Èñ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æÅÇÂñËº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¯÷ÆÁ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½ºÇê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Ãê¯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ÃÈ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Ëð-ÇÂðÅç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¬æ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ÕÆ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Æ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éÆÁ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âò¯Õ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 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âò¯Õ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Ëí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ºÕ½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Ô¹¿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Æ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ä½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æÅÇÂñËº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ù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Ö-ò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Õñê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ÓÚ</w:t>
      </w:r>
      <w:r>
        <w:rPr>
          <w:rFonts w:cs="DRChatrikWeb" w:ascii="Satluj" w:hAnsi="Satluj"/>
        </w:rPr>
        <w:t>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ÃÈ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¬æ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æÅÇÂñËºâ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òË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åÅò¶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Ö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åÅò¶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¶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æÅÇÂñËº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ã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é°¾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¹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¬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Ö-ò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ÌôàÆÕ¯ä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Æ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íÅ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æÅÇÂñËº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¾ã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ÕÇð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å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Õ¶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ÈàéÆ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¬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ó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Çò¾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¶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íÅò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òÃæ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Ô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Æ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Ç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Ã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¼Ö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Æ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ä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×ÆÁ»¢ Ç÷Õð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¯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ñÇÃñ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ì¿è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îÚ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Ìø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Ô¶îÅ îÅÇñéÆ é¶ ðÅÜÃæÅé ç¶ êÇðòÅð ñÂÆ òèÅÇÂÁÅ îçç çÅ Ô¾æ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Ãð¯ÔÆ: ðÅÜÃæÅé ç¶ ÇÃð¯ÔÆ Ç÷ñ·¶ å¯º Ççñ ù Û±Ô ñËä òÅñÆ õìð ÃÅÔîä¶ ÁÅÂÆ þ¢ ôÇÔð ç¶ à»ÕðÆÁÅ ÇÂñÅÕ¶ ÓÚ ðÇÔä òÅñ¶ ÇÂ¾Õ êÇðòÅð ù îôÔÈð ì½ñÆò¹â ÁçÅÕÅðÅ Áå¶ Ã¿Ãç îËºìð Ô¶îÅ îÅÇñéÆ çÅ Çòô¶ô ÇêÁÅð Áå¶ Ãîðæé ÇîÇñÁÅ þ¢ êÇðòÅð çÆ èÆ ç¶ ÇòÁÅÔ ç¶ î½Õ¶ Óå¶ Ô¶îÅ îÅÇñéÆ é¶ ñ¾Ö» ð¹êÂ¶ ç¶ å¯Ôø¶ í¶Ü Õ¶ êÇðòÅð ù ÁôÆðòÅç Çç¾åÅ þ¢ ÁçÅÕÅðÅ Ô¶îÅ îÅÇñéÆ ç¶ êÌåÆÇéèÆ, âÅ. ôËåÅé ÇÃ¿Ø í±à¶ñ, Çé¾ÜÆ å½ð Óå¶ ÇÃð¯ÔÆ ×Â¶ Áå¶ òÅñîÆÕÆ êÇðòÅð ù ÇÂÔ å¯Ôø¶ í¶ºà ÕÆå¶¢ êÇðòÅð Ô¶îÅ îÅÇñéÆ ç¶ å¯ÔÇøÁ» å¯º êÌíÅÇòå Ô¯ÇÂÁÅ Áå¶ Ã¿Ãç îËºìð çÅ è¿éòÅç ÕÆå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êÇðòÅð çÆ î» é¶ ÁÅêäÆÁ» íÅòéÅò» ÷ÅÇÔð ÕðÇçÁ» ç¾ÇÃÁÅ ÇÕ Ô¶îÅ îÅÇñéÆ çÅ Ãîðæé Õ¯ÂÆ éòÄ ×¾ñ éÔÄ¢ À°Ã é¶ ÇÕÔÅ, TÔ¶îÅ îÅÇñéÆ ÜÆ é¶ Õ¯Çòâ-AI îÔ»îÅðÆ ç½ðÅé ÃÅâÆ ìÔ¹å îçç ÕÆåÆ ÃÆ Üç¯º î¶ð¶ ê¹¾åð ù ÇÂñÅÜ çÆ ñ¯ó ÃÆ¢ Áå¶ Ô¹ä î¶ðÆ èÆ ç¶ ÇòÁÅÔ ñÂÆ ÇÂ¿éÅ îÔ¾åòêÈðä Ãîðæé ç¶ Õ¶ À°é·» é¶ ÃÅâ¶ êÇðòÅð Óå¶ ìÔ¹å ò¾âÅ À°êÕÅð ÕÆåÅ þ¢ ÁÃÄ ÇÂé·» À°êÕÅð» ù ÃÅðÆ Ç÷¿ç×Æ ïÅç ð¾Ö»×¶¢U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èÆ ÇÜÃ çÅ ÇòÁÅÔ Ô¯ä òÅñÅ þ Ô¶îÅ îÅÇñéÆ å¯º ÇÂÔ ÇêÁÅð Áå¶ Ãîðæé êÌÅêå Õð Õ¶ íÅò¹Õ Ô¯ ×ÂÆ¢ À°Ã é¶ íÅò¹Õ Ô¯ Õ¶ ÇÕÔÅ, TîËâî çÅ ÁÅôÆðòÅç Ôî¶ôÅ ÃÅâ¶ éÅñ ðÔ¶¢U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Ô¶îÅ îÅÇñéÆ íÅðåÆ ÇÃé¶îÅ çÆÁ» îÔÅé ÔÃåÆÁ» ÓÚ¯º ÇÂ¾Õ þ ÇÜÃ ù âÌÆî ×ðñ òÜ¯º òÆ ÜÅÇäÁÅ Ü»çÅ þ¢ À°Ã é¶ AIFH ÓÚ Çøñî Ãêé¯º ÕÅ Ã½çÅ×ð éÅñ ÁÅêä¶ ÕðÆÁð çÆ ô¹ðÈÁÅå ÕÆåÆ Áå¶ ÜñçÆ ÔÆ ì½ñÆò¹â Óå¶ AE@ å¯º ò¾è ÇÔ¾à Çøñî» éÅñ ðÅÜ ÕÆåÅ ÇÜé·» ÓÚ ô¯ñ¶, ÃÆåÅ Á½ð ×ÆåÅ, âÌÆî ×ðñ, Áå¶ ìÅöìÅé ôÅÇîñ Ôé¢ ÕñÅ Áå¶ ÃÇíÁÅÚÅð ÓÚ À°Ã ç¶ îÔ¾åòêÈðä ï¯×çÅé ñÂÆ íÅðå ÃðÕÅð é¶ À°Ã ù B@@@ ÓÚ êÌÇåôáÅòÅé êçî ôÌÆ éÅñ ÃéîÅÇéå ÕÆåÅ¢ ÁçÅÕÅðÆ ç¶ éÅñ-éÅñ Ô¶îÅ îÅÇñéÆ é¶ ðÅÜéÆåÆ ÓÚ òÆ Õçî ð¾ÇÖÁÅ¢ À°Ô íÅðåÆ ÜéåÅ êÅðàÆ (íÅÜêÅ) çÆ ÇÂ¾Õ ÃÆéÆÁð îËºìð þ Áå¶ òðåîÅé ÓÚ À°µåð êÌç¶ô ç¶ îæ¹ðÅ ñ¯Õ ÃíÅ ÔñÕ¶ å¯º Ã¿Ãç îËºìð òÜ¯º Ã¶òÅ ÇéíÅ ðÔÆ þ¢</w:t>
      </w:r>
    </w:p>
    <w:p>
      <w:pPr>
        <w:pStyle w:val="Normal1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Á½éñÅÂÆé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×¶Çî³×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ÓÚ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×¹ÁÅÂ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ç¾å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GE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ñ¾Ö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å¶¦×ÅéÅ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ÃÅÂÆ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¾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éñÅÂ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¶Çî³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Ã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¾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¾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¶â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¹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G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ê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°ÕÃ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á¾×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Æ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éñÅÂ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¾à¶ìÅ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ìËµÇà¿×) 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¯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ñ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 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º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Å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¾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A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 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Æ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 ÇÂ¾ñËÕàÌ½ÇéÕ Ã¿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ÇñÁÅ¢ Ã¿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¶Ü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î¯ôé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éñÅÂ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Çà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¶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 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àÅø</w:t>
      </w:r>
      <w:r>
        <w:rPr>
          <w:rFonts w:cs="Satluj" w:ascii="Satluj" w:hAnsi="Satluj"/>
        </w:rPr>
        <w:t xml:space="preserve"> îËºìð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ÌÕà, å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¼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ÃÆé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×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¶î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¾à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ô¹ðÈÁÅ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Æ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@ Ô÷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ê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ò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¾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Õ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à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Èê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î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¯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ÇÂ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 ìÅÁç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ê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°¾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B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¾×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Æ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ì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ì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ñËàø½ð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ê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¢ 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 êÆ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G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ê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Ö-ò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º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ÖÅÇåÁ», </w:t>
      </w:r>
      <w:r>
        <w:rPr>
          <w:rFonts w:cs="Satluj" w:ascii="Calibri" w:hAnsi="Calibri"/>
          <w:b/>
        </w:rPr>
        <w:t xml:space="preserve"> </w:t>
      </w:r>
      <w:r>
        <w:rPr>
          <w:rFonts w:cs="Raavi" w:ascii="Calibri" w:hAnsi="Calibri"/>
          <w:b/>
        </w:rPr>
        <w:t>UPI</w:t>
      </w:r>
      <w:r>
        <w:rPr>
          <w:rFonts w:cs="Raavi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§ì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Ì»Ã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¶¢ 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Æ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ê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ãò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Çô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ÔÃ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Çøð å¯º ÇÂ¾Õ </w:t>
      </w:r>
      <w:r>
        <w:rPr>
          <w:rFonts w:cs="DRChatrikWeb" w:ascii="Satluj" w:hAnsi="Satluj"/>
        </w:rPr>
        <w:t>á¾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¦×Å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âòÅÂÆ÷ðÆ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>Á» Ôé</w:t>
      </w:r>
      <w:r>
        <w:rPr>
          <w:rFonts w:cs="DRChatrikWeb" w:ascii="Satluj" w:hAnsi="Satluj"/>
        </w:rPr>
        <w:t>¢ 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ñ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Ëð-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éñÅÂ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Çà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ÃÆé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ñËàø½ð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ÔÆ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ÃÅÂÆ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¾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ÕÃð</w:t>
      </w:r>
      <w:r>
        <w:rPr>
          <w:rFonts w:cs="Satluj" w:ascii="Satluj" w:hAnsi="Satluj"/>
        </w:rPr>
        <w:t xml:space="preserve"> </w:t>
      </w:r>
      <w:r>
        <w:rPr>
          <w:rFonts w:cs="Raavi" w:ascii="Calibri" w:hAnsi="Calibri"/>
          <w:b/>
        </w:rPr>
        <w:t>WhatsApp, Telegram, SMS</w:t>
      </w:r>
      <w:r>
        <w:rPr>
          <w:rFonts w:cs="Raavi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«íÅª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ÁÅ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æ¯ó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à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¯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å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ò¾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ÅÀ±º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Ì»Ã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 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Ëð-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ñËàø½ð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ê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§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¿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¿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ð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î¯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Õ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ÇòÁ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ÔÅÇø÷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ÃÂÆç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ÃÅæ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é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øð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íÅð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õñÅø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À°×ÇñÁ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÷ÇÔð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ÕðÅÚÆ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ÔÅÇø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ÂÆ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Æ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Ôï¯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ôÕð-Â¶-å¯ÇÂì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òÅ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ìç¹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À±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¹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×ñ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ôî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ò¶×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ðê¯ð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Å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âÆú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ñ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ò»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»×¶, ×÷òÅ-Â¶-ÇÔ¿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ò¶×Å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Æ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E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¿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¶×Å¢ ÃÈ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Ã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ñÅ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Ã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¯-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îÅä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»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Á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Ã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ôÕð-Â¶-å¯ÇÂì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éÇÃÕå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Õ¿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Çð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ÜÅä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êÌ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ç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ñ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òÅ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ÇÂ¾Õ </w:t>
      </w:r>
      <w:r>
        <w:rPr>
          <w:rFonts w:cs="DRChatrikWeb" w:ascii="Satluj" w:hAnsi="Satluj"/>
        </w:rPr>
        <w:t>îÅÃÈ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òÅ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¹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×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ìç¹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êÌ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ç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òÅ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î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òÅ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àÕÅ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ì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ðÆçÕ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éîÅ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îÅ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òÅ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µâÕ¹ÁÅðà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î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òÅ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îÅ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ÜÈç×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ÜÈç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ò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ó·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6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16:58:00Z</dcterms:created>
  <dc:creator>aa</dc:creator>
  <dc:description/>
  <cp:keywords/>
  <dc:language>en-US</dc:language>
  <cp:lastModifiedBy>kanwarbains4@gmail.com</cp:lastModifiedBy>
  <dcterms:modified xsi:type="dcterms:W3CDTF">2025-12-17T05:22:00Z</dcterms:modified>
  <cp:revision>5</cp:revision>
  <dc:subject/>
  <dc:title/>
</cp:coreProperties>
</file>